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31476912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2082605329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1577743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353175802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791985736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27825848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857092644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1069856424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2044998748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787363007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588050382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